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эрия городского округа Тольят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8.2011 г. № 2433-п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Метод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ределения расчетно-нормативных затра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оказание муниципальных услуг (выполнение работ), </w:t>
      </w:r>
    </w:p>
    <w:p>
      <w:pPr>
        <w:pStyle w:val="Normal"/>
        <w:jc w:val="center"/>
        <w:rPr/>
      </w:pPr>
      <w:r>
        <w:rPr>
          <w:sz w:val="28"/>
        </w:rPr>
        <w:t>а также расчетно-нормативных затрат на содержание имущества муниципальных учреждений городского округа Тольятти, подведомственных департаменту культуры мэрии городского округа Тольят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мэрии городского округа Тольятти </w:t>
        <w:br/>
        <w:t xml:space="preserve">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», постановлением мэрии от 07.02.2011 г. </w:t>
        <w:br/>
        <w:t>№ 342-п/1 «Об утверждении  Методических рекомендаций  по определению  расчетно – нормативных затрат на оказание муниципальных услуг (выполнение работ) муниципальными учреждениями, а так же расчетно – нормативных затрат на содержание имущества  муниципальных учреждений городского округа Тольятти», Уставом городского округа Тольятти, мэрия городского округа Тольятти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илагаемую Методику определения расчетно-нормативных затрат на оказание муниципальных услуг (выполнение работ), </w:t>
        <w:br/>
        <w:t>а также расчетно-нормативных затрат на содержание имущества муниципальных учреждений городского округа Тольятти, подведомственных департаменту культуры мэрии городского округа Тольят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06:00Z</dcterms:created>
  <dc:creator>Пользователь</dc:creator>
  <dc:description/>
  <cp:keywords/>
  <dc:language>en-US</dc:language>
  <cp:lastModifiedBy>пользователь</cp:lastModifiedBy>
  <cp:lastPrinted>2011-03-15T10:33:00Z</cp:lastPrinted>
  <dcterms:modified xsi:type="dcterms:W3CDTF">2011-08-17T10:25:00Z</dcterms:modified>
  <cp:revision>4</cp:revision>
  <dc:subject/>
  <dc:title>ПРОЕКТ</dc:title>
</cp:coreProperties>
</file>